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le iasg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Bonnaich Èisg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Bonnaich Èisg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2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7089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rus bruich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iasg bruich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lann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ioba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ketchup tomà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ola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bhuntàta mòr</w:t>
                              <w:tab/>
                              <w:t xml:space="preserve">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riomagan 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min-fhlùir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3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rus bruich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iasg bruich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lann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ioba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ketchup tomà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ola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bhuntàta mòr</w:t>
                        <w:tab/>
                        <w:t xml:space="preserve">  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riomagan 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min-fhlùir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3947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greidle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fh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fraighig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pàipear-sìolaid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gus 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liseag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greidle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fh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fraighig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pàipear-sìolaid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gus 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liseag</w:t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000000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Cambria" w:ascii="Myriad-Bold;Cambria" w:hAnsi="Myriad-Bold;Cambria"/>
          <w:b/>
          <w:bCs/>
          <w:color w:val="5A1A8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n rus agus an t-iasg ann am bobhla agus cuir ann salann agus pioba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  <w:tab/>
        <w:tab/>
        <w:t>gu do mhia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Le forca measgaich a-steach an ketchup tomàto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Bris an t-ugh air truinnsear, cuir ann salann agus piobar agus buail e le forc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Fliuch do làmhan agus dèan 4 bonnaich èis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Cuir crìoch a’ cumadh nam bonnach air bòrd-gearraidh le greidl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ab/>
        <w:t>Cuir flùr air truinnsear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7.</w:t>
        <w:tab/>
      </w:r>
      <w:r>
        <w:rPr>
          <w:rFonts w:cs="Arial" w:ascii="Arial" w:hAnsi="Arial"/>
          <w:sz w:val="27"/>
          <w:szCs w:val="27"/>
        </w:rPr>
        <w:tab/>
        <w:t>Cuir criomagan arain air truinnsear eile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8.</w:t>
        <w:tab/>
      </w:r>
      <w:r>
        <w:rPr>
          <w:rFonts w:cs="Arial" w:ascii="Arial" w:hAnsi="Arial"/>
          <w:sz w:val="27"/>
          <w:szCs w:val="27"/>
        </w:rPr>
        <w:tab/>
        <w:t>Bog na bonnaich san fhlùr airson an còmhdach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9.</w:t>
        <w:tab/>
      </w:r>
      <w:r>
        <w:rPr>
          <w:rFonts w:cs="Arial" w:ascii="Arial" w:hAnsi="Arial"/>
          <w:sz w:val="27"/>
          <w:szCs w:val="27"/>
        </w:rPr>
        <w:tab/>
        <w:t xml:space="preserve">Bog iad san ugh agus an uair sin bog iad sna criomagan arain agus dèan an ao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rud a-rithis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Cuir ola dhan fhriochdan gus an tig i letheach suas nam bonnach èis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709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1.</w:t>
        <w:tab/>
      </w:r>
      <w:r>
        <w:rPr>
          <w:rFonts w:cs="Arial" w:ascii="Arial" w:hAnsi="Arial"/>
          <w:sz w:val="27"/>
          <w:szCs w:val="27"/>
        </w:rPr>
        <w:tab/>
        <w:t xml:space="preserve">Nuair a bhios an ola teth, fraighig na bonnaich èisg agus, nuair a bhios iad bruich,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cuir air pàipear-sìolaidh iad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6:00:00Z</dcterms:created>
  <dc:creator>Steve Taylor</dc:creator>
  <dc:description/>
  <cp:keywords/>
  <dc:language>en-US</dc:language>
  <cp:lastModifiedBy>Domhnall Eoghainn</cp:lastModifiedBy>
  <dcterms:modified xsi:type="dcterms:W3CDTF">2011-08-02T16:00:00Z</dcterms:modified>
  <cp:revision>2</cp:revision>
  <dc:subject/>
  <dc:title/>
</cp:coreProperties>
</file>